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Nuclear North Korea: a Debate on Engagement Strategies</w:t>
      </w:r>
    </w:p>
    <w:p>
      <w:pPr>
        <w:pStyle w:val="Normal"/>
        <w:rPr/>
      </w:pPr>
      <w:r>
        <w:rPr>
          <w:rFonts w:cs="Helvetica" w:ascii="Helvetica" w:hAnsi="Helvetica"/>
          <w:color w:val="333333"/>
          <w:sz w:val="20"/>
          <w:szCs w:val="20"/>
          <w:shd w:fill="FFFFFF" w:val="clear"/>
        </w:rPr>
        <w:t>Sylvestre, Peter. "Nuclear North Korea: a Debate on Engagement Strategies."</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Journal of East Asian Studies</w:t>
      </w:r>
      <w:r>
        <w:rPr>
          <w:rFonts w:cs="Helvetica" w:ascii="Helvetica" w:hAnsi="Helvetica"/>
          <w:color w:val="333333"/>
          <w:sz w:val="20"/>
          <w:szCs w:val="20"/>
          <w:shd w:fill="FFFFFF" w:val="clear"/>
        </w:rPr>
        <w:t>, vol. 5, no. 1, 2005, p. 171+.</w:t>
      </w:r>
      <w:r>
        <w:rPr>
          <w:rStyle w:val="Appleconvertedspace"/>
          <w:rFonts w:cs="Helvetica" w:ascii="Helvetica" w:hAnsi="Helvetica"/>
          <w:color w:val="333333"/>
          <w:sz w:val="20"/>
          <w:szCs w:val="20"/>
          <w:shd w:fill="FFFFFF" w:val="clear"/>
        </w:rPr>
        <w:t> </w:t>
      </w:r>
    </w:p>
    <w:p>
      <w:pPr>
        <w:pStyle w:val="Normal"/>
        <w:rPr/>
      </w:pPr>
      <w:r>
        <w:rPr/>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uclear North Korea: A Debate on Engagement Strategies. By Victor D. Cha and David C. Kang. New York: Columbia University Press, 2003. 265 pp.</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is work, structured in the form of a debate on the nature, intentions, and implications of North Korea regarding its nuclear program and the appropriate policy response to that program, is particularly timely, considering that the essence of the debate superficially surfaced in the October 2004 presidential debates in the United States. Of the six chapters, the first four comprise the debate between Professors Cha, whose assumptions of North Korean intentions and behavior broadly fall into the hawk camp, and Kang, whose interpretations of North Korea are more benign. However, this debate dispenses with the vitriolic name-calling that passes as discussion on North Korea in the United States between "weak-kneed appeasers" (those proposing dialogue with North Korea) and "irresponsible ideologues" (those determined to resist interaction with a "radioactive lunatic").</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From the outset in the introduction, Cha and Kang reveal their conclusion that "North Korea is neither irrational nor undeterrrable" and that the "default policy" of the United States toward North Korea is (or should be) engagement. The issue of contention lies not in the conclusion or policy recommendations, but in the divergent assumptions regarding North Korea, which have led each to conclude that engaging North Korea is more preferable than not. As the two scholars aptly observe, stripped of such polemics, the debate is fundamentally one over North Korean intentions (innately aggressive or morbidly defensive) and therefore over the appropriate strategy to deal with those intentions. The debate commences with Cha's assertion that North Korea remains fundamentally a dangerous adversary. So far, so good, as far as the hawks are concerned. Moreover, North Korea's economic deterioration and increasingly unfavorable international environment, rather than deterring North Korean hostility, may actually serve as a catalyst for preventive action, whereby a regime seeks to forestall increasing inferiority (as compared to preemptive action, whereby a regime responds to an imminent threat). In addition, as a counter to the rebuttal (probably already in the minds of this review's readers) that aggression would result in the regime's extinction, Cha constructs an analytical framework to assess the conditions "under which Pyongyang could calculate hostility as a 'rational' course of action even if victory were impossible" (p. 16). The framework examines generic regime reactions to an existing status quo and consists of a matrix of gain and loss perceptions by regimes possessing either an advantage or a disadvantage from that status quo. The basic conclusion arising from this analytical framework, and where hawks might (and should) start to get worried, is that disadvantaged regimes are more likely to engage in risky behavior as a rational choice, just as bettors suffering a losing streak are likely to adopt a "double or nothing" position. As North Korea has been steadily losing under the existing status quo since 1989 by every conceivable measure, it has an incentive to challenge it even if the expected outcome is risky, as "doing nothing promises slow and certain death." The remaining question facing Pyongyang is whether the existing status quo is unbearable. As North Korea is becoming increasingly dependent on South Korea for its food and energy, North Korea would deem deteriorating relations with South Korea and its allies as being extremely unfavorable. Through this logic, Cha, who views North Korea as a destabilizing threat, proposes a "preventive defense rationale for engagement," where armed deterrence, which is insufficient to guarantee peace, is augmented by dialogue with the North. Thus, William Perry's recommendation to engage in dialogue in 1998 put an end to a spate of North Korean provocations as it shifted Pyongyang's situation from loss under the status quo to gain.</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avid Kang responds by arguing that legitimate security fears explain North Korean behavior generally and its nuclear program specifically. Indeed, he argues that "for fifty years, North Korea has not come close to starting a war," an assertion that may come as a surprise to former presidents Bill Clinton and Jimmy Carter as they reflect on the events of 1994, although Kang could argue that it was the United States that came close. Instead, he focuses on the confrontational U.S. position concerning North Korea (U.S. unwillingness to discuss neither nonaggression, normalization, nor even a peace treaty) and North Korea's underlying weaknesses (e.g., an economy half the size of New Hampshire's and lack of international support), which, unlike Cha's interpretation, strongly suggest that North Korea is not a threat. Moreover, Kang argues that deterrence has worked well for fifty years, which should bring a smile to the hawks for a job well done, until they realize that Kang means that deterrence has fortunately worked both ways. Just as the United States has curbed North Korean adventurism, North Korea has done its part by forcing the United States to think twice before embarking on adventures that could result in a cataclysm involving China, Russia, and Japan. In a direct challenge to Cha's assertion that North Korea may respond to merely an unfavorable status quo with force, Kang queries why the Democratic People's Republic of Korea had not done so earlier when it was relatively stronger. As Kang argues, there are only two lines of reasoning for such an attack: the rational case constructed by Cha in the specific instance of a preemptive strike against an immediate threat, and the irrational case, which can be reduced to the "madman hypothesis." The latter he dismisses as a deus ex machina argument flying in face of the reality that the Kim dynasty has adroitly held power for fifty years under very trying circumstances, and the former he dismisses by arguing that the North Korean leadership, far from giving up hope, has undertaken many reforms that are slowly, if imperceptibly, changing North Korea. In fact, Kang argues that the greatest distinction between his and Cha's orientations is his conclusion that North Korea is trying to reach a modus vivendi with the outside world. By engaging North Korea, the world at large may succeed peacefully, whereas fifty years of armed deterrence has not. However, this is precisely what Pyongyang has repeatedly warned its population to be on guard against. In fact, the most vociferous opponents of Kang's interpretation may be the North Korean regime itself, and where Kang opens himself up to criticism is in his downplaying of North Korea's role in the maintenance of tension on the Korean peninsula, as his blatantly selective juxtaposition of bellicose U.S. statements and conciliatory North Korean ones indicate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us, the debate between the authors, unlike the ones witnessed around the world in October 2004, represents a strong exchange of carefully constructed logic based on a careful examination of evidence. The basis of disagreement between the two emanates from a profound divergence in assumptions regarding the North Korean regime, assumptions that have divided hawks and doves for decades. This divergence in assumptions leads both to interpret North Korea's nuclear program from very different vantage points and yet reach similar conclusions. This book is refreshing in that each author has reached a logical, sound conclusion, both of which fortuitously converge. If George W. Bush is to read one book this year, I recommend Nuclear North Korea: A Debate on Engagement Strategie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Peter Sylvestr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stitute of Foreign Language Studie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Korea University</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ylvestre, Peter</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3:54:00Z</dcterms:created>
  <dc:creator>duo</dc:creator>
  <dc:description/>
  <dc:language>en-US</dc:language>
  <cp:lastModifiedBy>duo</cp:lastModifiedBy>
  <dcterms:modified xsi:type="dcterms:W3CDTF">2017-02-21T13:56:00Z</dcterms:modified>
  <cp:revision>1</cp:revision>
  <dc:subject/>
  <dc:title/>
</cp:coreProperties>
</file>